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710607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67953564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29666465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8868431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65829154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16685179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57615100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40512874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9541213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803614685"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06959452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92305967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21236775"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