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0316510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2112102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285827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6695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