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658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65847"/>
            <w:bookmarkStart w:id="1" w:name="__Fieldmark__5_29265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65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65847"/>
            <w:bookmarkStart w:id="3" w:name="__Fieldmark__8_29265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65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65847"/>
            <w:bookmarkStart w:id="5" w:name="__Fieldmark__11_29265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65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65847"/>
            <w:bookmarkStart w:id="7" w:name="__Fieldmark__14_29265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65847"/>
            <w:bookmarkStart w:id="9" w:name="__Fieldmark__15_292658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65847"/>
            <w:bookmarkStart w:id="11" w:name="__Fieldmark__16_292658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65847"/>
            <w:bookmarkStart w:id="13" w:name="__Fieldmark__17_29265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658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65847"/>
            <w:bookmarkStart w:id="15" w:name="__Fieldmark__20_29265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658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65847"/>
            <w:bookmarkStart w:id="17" w:name="__Fieldmark__25_29265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65847"/>
            <w:bookmarkStart w:id="19" w:name="__Fieldmark__33_29265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65847"/>
            <w:bookmarkStart w:id="21" w:name="__Fieldmark__34_29265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65847"/>
            <w:bookmarkStart w:id="23" w:name="__Fieldmark__35_29265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65847"/>
            <w:bookmarkStart w:id="25" w:name="__Fieldmark__36_29265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65847"/>
            <w:bookmarkStart w:id="27" w:name="__Fieldmark__37_29265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65847"/>
            <w:bookmarkStart w:id="29" w:name="__Fieldmark__38_29265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65847"/>
            <w:bookmarkStart w:id="31" w:name="__Fieldmark__39_29265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65847"/>
            <w:bookmarkStart w:id="33" w:name="__Fieldmark__40_29265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65847"/>
            <w:bookmarkStart w:id="35" w:name="__Fieldmark__41_292658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65847"/>
            <w:bookmarkStart w:id="37" w:name="__Fieldmark__42_292658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65847"/>
            <w:bookmarkStart w:id="39" w:name="__Fieldmark__43_292658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65847"/>
            <w:bookmarkStart w:id="41" w:name="__Fieldmark__44_292658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65847"/>
            <w:bookmarkStart w:id="43" w:name="__Fieldmark__45_292658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65847"/>
            <w:bookmarkStart w:id="45" w:name="__Fieldmark__46_292658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65847"/>
            <w:bookmarkStart w:id="47" w:name="__Fieldmark__47_292658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65847"/>
            <w:bookmarkStart w:id="49" w:name="__Fieldmark__48_292658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65847"/>
            <w:bookmarkStart w:id="51" w:name="__Fieldmark__49_292658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65847"/>
            <w:bookmarkStart w:id="53" w:name="__Fieldmark__50_292658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65847"/>
            <w:bookmarkStart w:id="55" w:name="__Fieldmark__51_292658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65847"/>
            <w:bookmarkStart w:id="57" w:name="__Fieldmark__52_292658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65847"/>
            <w:bookmarkStart w:id="59" w:name="__Fieldmark__53_292658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65847"/>
            <w:bookmarkStart w:id="61" w:name="__Fieldmark__54_292658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65847"/>
            <w:bookmarkStart w:id="63" w:name="__Fieldmark__55_292658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65847"/>
            <w:bookmarkStart w:id="65" w:name="__Fieldmark__56_292658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65847"/>
            <w:bookmarkStart w:id="67" w:name="__Fieldmark__57_292658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65847"/>
            <w:bookmarkStart w:id="69" w:name="__Fieldmark__58_292658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65847"/>
            <w:bookmarkStart w:id="71" w:name="__Fieldmark__59_292658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65847"/>
            <w:bookmarkStart w:id="73" w:name="__Fieldmark__60_292658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65847"/>
            <w:bookmarkStart w:id="75" w:name="__Fieldmark__61_292658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65847"/>
            <w:bookmarkStart w:id="77" w:name="__Fieldmark__62_292658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65847"/>
            <w:bookmarkStart w:id="79" w:name="__Fieldmark__63_292658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65847"/>
            <w:bookmarkStart w:id="81" w:name="__Fieldmark__64_292658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65847"/>
            <w:bookmarkStart w:id="83" w:name="__Fieldmark__65_292658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65847"/>
            <w:bookmarkStart w:id="85" w:name="__Fieldmark__66_292658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65847"/>
            <w:bookmarkStart w:id="87" w:name="__Fieldmark__67_292658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65847"/>
            <w:bookmarkStart w:id="89" w:name="__Fieldmark__68_292658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65847"/>
            <w:bookmarkStart w:id="91" w:name="__Fieldmark__69_292658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65847"/>
            <w:bookmarkStart w:id="93" w:name="__Fieldmark__70_292658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65847"/>
            <w:bookmarkStart w:id="95" w:name="__Fieldmark__72_292658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65847"/>
            <w:bookmarkStart w:id="97" w:name="__Fieldmark__73_292658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65847"/>
            <w:bookmarkStart w:id="99" w:name="__Fieldmark__74_292658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65847"/>
            <w:bookmarkStart w:id="101" w:name="__Fieldmark__75_292658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