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979438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891500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477302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102765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