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Dec 20 07:20:58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