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_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into the saved st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oreign_library/2. If the program \program{strip}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used to reduce the size of the shared object. I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use_foreign_library/1 first tries to loc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the resource database. When found it copi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o a temporary file and loads it. If possible (Uni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object is deleted immediately after opening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erimental and currently disabled by default.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it proves robust.}\footnote{Creating a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rtable way to load a shared object from a zip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rite access to the file system.  Future version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specific 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a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e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