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4680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494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3926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377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8468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38058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8679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7467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7950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8370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9366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57906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4573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7165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0321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05021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2995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68351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5849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65518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7907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73898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34345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6237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5105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12118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4766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348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73682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09035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68434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68587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6212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45585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0755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20940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1097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64659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2934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