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849359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8342294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1062956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6925339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9513792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6333090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4618648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6031403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3733423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4592414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0771514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8746875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2862015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5172248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2879926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1544746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4009396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2051758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2034797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363961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7231662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959625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5444395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8864469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1995512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1540204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4620937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8946015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2091185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9154747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9615986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1335324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4580138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3814853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9676847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218571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3847690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3674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2421288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