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54113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47036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