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98111590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562767224"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304228380"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