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4522532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6595280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2045151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