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2300294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23002947"/>
      <w:bookmarkStart w:id="1" w:name="__Fieldmark__0_172300294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