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2927735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29277350"/>
            <w:bookmarkStart w:id="1" w:name="__Fieldmark__0_332927735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