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82711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16967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7742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7481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