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09272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15176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7025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81898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