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94259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88030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67773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89895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