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95672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27764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41291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81918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