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ents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parent theories of a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ents} returns a list of strings tha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heories of a named theory. The function does no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the theory hierarchy in search of the `leaf'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theory must be the current theory or an ances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only parent is the main {HOL}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theory `my-theor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rents `my-theor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HOL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rents `H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tydefs`; `sum`; `one`; `BASIC-HOL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rents `tydef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ltree`; `BASIC-HOL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rents `str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parents -- string is not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loading the string library creat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ncestor the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ad_library `str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library `string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pdating help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claring theory string a new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str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`string`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rents `str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ascii`; `HOL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rents `my-theor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ring`; `HOL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