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ORALL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s both sides of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whose conclusion is a Boolean equation (iff)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FORALL `v` th} universally quantifies both sides of {th} ove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}, provided it is not free in the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|- p &lt;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 MK_FORALL `v` [where v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(!v. p) &lt;=&gt; (!v.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variable or is free in the hypothe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theorem does not have a Boolean equation for it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RITH_RULE `f(x:A) &gt;= 1 &lt;=&gt; ~(f(x) = 0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f x &gt;= 1 &lt;=&gt; ~(f 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FORALL `x:A`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x. f x &gt;= 1) &lt;=&gt; (!x. ~(f x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HM, MK_BINOP, MK_COMB, MK_CONJ, MK_DISJ, 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