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32060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70954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88452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68152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