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2502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566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914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2996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