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990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812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736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409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