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37337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4364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26461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0458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