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151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709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103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544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