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7994115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906927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6200658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1561018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