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72385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495089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541825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228486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