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977006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888287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7271390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547187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