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881997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7973789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424407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6340628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