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37226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71080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