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3171804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1887414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2000723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0892460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