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447995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645736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85264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73988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