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976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13972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4320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73360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