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9292967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2124445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3109478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4118773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